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ОВОСИБИРСКАЯ ОБЛАСТЬ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УЛЫБИНСКОГО СЕЛЬ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КИТИМ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</w:t>
      </w: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(26 очередная сесси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11.2017                                     с.Улыбино                                     № 7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О ВНЕСЕНИИ ИЗМЕНЕНИЙ В БЮДЖЕТ УЛЫБИНСКОГО СЕЛЬСОВЕТА НА 2016 ГОД И ПЛАНОВЫЙ ПЕРИОД 2017 И 2018 ГОДОВ (С ИЗМЕНЕНИЯМИ ОТ 08.02.2017 №53, ОТ 24.03.2017 №55, ОТ 29.05.2017 №58, ОТ 26.06.2017 № 59, ОТ 19.07.2017 №63, ОТ 15.08.2017 № 68, ОТ 28.08.2017 №69, ОТ 17.10.2017 № 70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/>
          <w:b/>
          <w:bCs/>
          <w:sz w:val="20"/>
          <w:szCs w:val="20"/>
          <w:lang w:val="ru-RU" w:eastAsia="ru-RU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 xml:space="preserve">В связи с изменениями доходов и расходов местного бюджета, в соответствии с Уставом </w:t>
      </w:r>
      <w:r>
        <w:rPr>
          <w:sz w:val="28"/>
          <w:szCs w:val="28"/>
          <w:lang w:val="ru-RU"/>
        </w:rPr>
        <w:t>Улыбинского</w:t>
      </w:r>
      <w:r>
        <w:rPr>
          <w:sz w:val="28"/>
          <w:szCs w:val="28"/>
          <w:lang w:val="ru-RU" w:eastAsia="ru-RU"/>
        </w:rPr>
        <w:t xml:space="preserve"> сельсовета Искитимского района Новосибирской области,  Совет депутатов </w:t>
      </w:r>
      <w:r>
        <w:rPr>
          <w:sz w:val="28"/>
          <w:szCs w:val="28"/>
          <w:lang w:val="ru-RU"/>
        </w:rPr>
        <w:t>Улыбинского</w:t>
      </w:r>
      <w:r>
        <w:rPr>
          <w:sz w:val="28"/>
          <w:szCs w:val="28"/>
          <w:lang w:val="ru-RU" w:eastAsia="ru-RU"/>
        </w:rPr>
        <w:t xml:space="preserve"> сельсовет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ИЛ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Внести в решение 16-ой сессии Совета депутатов от 23.12.2016 года № 49 «О бюджете Улыбинского сельсовета на 2017 год и плановый период 2018 и 2019 годов» ( в редакции решения от 08.02.2017 №53, от 24.03.2017 №55, от 29.05.2017 №58, от 26.06.2017 №59, от 19.07.2017 №63, 15.08.2017 №68, 17.10.2017 № 70) следующие изменения: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1.1 в подпункте 1 пункта 1 статьи 1 цифры «14751,8» заменить цифрами «14867,8», цифры «12266,6» после слов «безвозмездных поступлений в сумме» заменить цифрами «12382,6»;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  <w:lang w:val="ru-RU" w:eastAsia="ru-RU"/>
        </w:rPr>
        <w:t>1.2. в подпункте 2 пункта 1 статьи 1 цифры «18626,4» заменить цифрами «18742,4»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  <w:lang w:val="ru-RU"/>
        </w:rPr>
        <w:t>1.1 в приложении 3: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таблицу №1 «Доходы местного бюджета на 2017 год»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.2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приложении 5: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таблицу № 1 «Распределение бюджетных ассигнований по разделам и подразделам, целевым статьям (муниципальным программам и не программным направлениям деятельности) , группам и подгруппам видов расходов классификации расходов бюджетов на 2017 год» в прилагаемой редакции;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.3  в приложении 6: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дить таблицу №1 « Распределение бюджетных ассигнований по целевым статьям (муниципальным программам и не программным направлениям деятельности), группам и подгруппам  видов расходов классификации расходов бюджетов на 2017 год» в прилагаемой редакции;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.4 в приложении 7: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дить таблицу № 1 «Ведомственная структура расходов местного бюджета  на 2017 год» в прилагаемой редакции;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 в приложении 9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таблицу 1 «Источники финансирования дефицита местного бюджета на 2017 год» в прилагаемой редакции;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в пункт 1 статьи 11 цифры  978,8, заменить цифрами 1921,1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Опубликовать настоящее Решение в газете «Улыбинский вестник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Решение вступает в силу после его официального опубликовани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Контроль возложить на комиссию Совета депутатов по бюджету, финансовой и налоговой политике (Шелудякова Ю.И.)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Улыбинского сельсовета</w:t>
        <w:tab/>
        <w:tab/>
        <w:tab/>
        <w:t xml:space="preserve">                        И.А.Кладинова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                                                    Е.В.Ледовски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18:00Z</dcterms:created>
  <dc:creator>Work</dc:creator>
  <dc:description/>
  <cp:keywords/>
  <dc:language>en-US</dc:language>
  <cp:lastModifiedBy>Минин</cp:lastModifiedBy>
  <cp:lastPrinted>2017-07-21T08:25:00Z</cp:lastPrinted>
  <dcterms:modified xsi:type="dcterms:W3CDTF">2017-11-27T08:18:00Z</dcterms:modified>
  <cp:revision>2</cp:revision>
  <dc:subject/>
  <dc:title>Проект</dc:title>
</cp:coreProperties>
</file>