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80" w:right="-168" w:hanging="0"/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59155777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ind w:left="180" w:hanging="0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КВИДАЦИИ ПОСЛ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ЙНЫХ Б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О НОВОСИБИРСКОЙ ОБЛАСТ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китимскому району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ул. Гагарина, 18,  г. Искитим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 633205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: 2-60-15   Факс  2-60-15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sz w:val="18"/>
              </w:rPr>
              <w:t>Е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lang w:val="en-US"/>
              </w:rPr>
              <w:t>jugy</w:t>
            </w:r>
            <w:r>
              <w:rPr/>
              <w:t>26015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9.01.2018__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_93-3-16-17_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1"/>
              <w:ind w:left="180" w:hanging="0"/>
              <w:rPr>
                <w:sz w:val="24"/>
                <w:szCs w:val="24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_   от  __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Ла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ушкина,51,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Новосибирская область, 633209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е поселения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писку)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Организациям СМ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пожарах за недел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 происшествиях на территории    Искитимского района Новосибирской области с 23 января по 28 января 2018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ч.41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СО, Искитимском районе, д. Малиновка, по ул. Центральная произошел пожар в надворных постройках.  В результате пожара уничтожен дом, баня, сараи. Общая площадь пожара 173 м.кв. Предполагаемая причина пожара неисправность электрооборудова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ч. 59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упило заявление о произошедшем пожаре в доме по адресу НСО, Искитимском районе, с. Морозово, по ул. Панельная произошел пожар в  доме. В результате пожара огнем повреждена комната и мебель находящаяся внутри на площади 12 м.кв.  Предполагаемая причина пожара неисправность электрооборудова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ч. 00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СО, Искитимскому районе, с. Новолокти,  по ул. Целинная, произошел пожар в доме. В результате пожара поврежден деревянный пол в доме, произошло закопчение стен и потолка. Общая площадь пожара  25 м.кв. Предполагаемая причина пожара неисправность печного отопления.</w:t>
            </w:r>
          </w:p>
        </w:tc>
      </w:tr>
    </w:tbl>
    <w:p>
      <w:pPr>
        <w:pStyle w:val="Normal"/>
        <w:ind w:left="142" w:right="-186" w:hanging="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Согласно статьи 26 </w:t>
      </w:r>
      <w:hyperlink r:id="rId4">
        <w:r>
          <w:rPr>
            <w:rStyle w:val="InternetLink"/>
            <w:b/>
            <w:bCs/>
            <w:sz w:val="26"/>
            <w:szCs w:val="26"/>
          </w:rPr>
          <w:t>Федерального закона от 21.12.1994 N 69-ФЗ  "О пожарной безопасности"</w:t>
        </w:r>
      </w:hyperlink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ind w:right="-186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4070</wp:posOffset>
            </wp:positionH>
            <wp:positionV relativeFrom="paragraph">
              <wp:posOffset>88900</wp:posOffset>
            </wp:positionV>
            <wp:extent cx="1024890" cy="7543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-186" w:hanging="0"/>
        <w:jc w:val="both"/>
        <w:rPr/>
      </w:pPr>
      <w:r>
        <w:rPr>
          <w:sz w:val="26"/>
          <w:szCs w:val="26"/>
        </w:rPr>
        <w:t xml:space="preserve">Начальник отдела  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>майор  вн. службы                                                                                    А.М.Иванов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.А. Улих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(838343)26015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9.01.2018 № 93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3240"/>
        <w:gridCol w:w="2700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ё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нко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koe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Юрий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-gilevo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EVS_admin@sib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стае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ыб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legos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пина Еле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lis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чуринский сельсо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сина Екате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right="206" w:hanging="5"/>
              <w:rPr/>
            </w:pPr>
            <w:r>
              <w:rPr>
                <w:sz w:val="22"/>
                <w:szCs w:val="22"/>
                <w:lang w:val="en-US"/>
              </w:rPr>
              <w:t>michu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gl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ш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lsove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preobr_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сельсов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prom@e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ы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Чём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e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кин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orech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i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п. Лине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айс Яков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nevoadm@rambler.ru</w:t>
              </w:r>
            </w:hyperlink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9.01.2018 № 93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3"/>
        <w:gridCol w:w="3074"/>
        <w:gridCol w:w="2917"/>
      </w:tblGrid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елекомпания «ТВ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tvk-iskitim@mail.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redtvk@mail.ru</w:t>
              </w:r>
            </w:hyperlink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итимск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нец Наталья Павл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igazeta@ngs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Достойн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dreklama@ngs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наменк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rStyle w:val="Contactvaluetext"/>
                <w:sz w:val="24"/>
                <w:szCs w:val="24"/>
              </w:rPr>
              <w:t>gazeta-znamenka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птимис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Артем Михайл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optimist-43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онкурен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konkyrent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Издательский дом «БукЪвица «Курьер.Среда.Берд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йт «Весь Искити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морникова Галина Владимир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bkurer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vesiskitim@gmail.com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ООО «Исток»</w:t>
            </w:r>
            <w:r>
              <w:rPr>
                <w:color w:val="303030"/>
                <w:sz w:val="24"/>
                <w:szCs w:val="24"/>
                <w:shd w:fill="F8F8F8" w:val="clear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компания «Исто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 Сергей Леонид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v-istok@mail.ru 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4"/>
                <w:szCs w:val="24"/>
                <w:shd w:fill="F8F8F8" w:val="clear"/>
              </w:rPr>
            </w:pPr>
            <w:r>
              <w:rPr>
                <w:color w:val="303030"/>
                <w:sz w:val="24"/>
                <w:szCs w:val="24"/>
                <w:shd w:fill="F8F8F8" w:val="clear"/>
              </w:rPr>
              <w:t>МКУ Информационный центр р.п. Лине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а Евгени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ogorod.linevo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ИР «ЦЗН ЕДД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танова Ин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Contactvaluetext"/>
                <w:sz w:val="24"/>
                <w:szCs w:val="24"/>
              </w:rPr>
              <w:t>iskitim-gochs@mail.ru</w:t>
            </w:r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    А.А. Улихи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п. 1 экз.:</w:t>
      </w:r>
    </w:p>
    <w:p>
      <w:pPr>
        <w:pStyle w:val="Normal"/>
        <w:rPr/>
      </w:pPr>
      <w:r>
        <w:rPr>
          <w:sz w:val="24"/>
          <w:szCs w:val="24"/>
        </w:rPr>
        <w:t>ОНД и ПР по Искитимскому району</w:t>
      </w:r>
    </w:p>
    <w:p>
      <w:pPr>
        <w:pStyle w:val="DefinitionTerm"/>
        <w:widowControl/>
        <w:rPr/>
      </w:pPr>
      <w:r>
        <w:rPr/>
        <w:t>Согласовано: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69"/>
        <w:gridCol w:w="2453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управления (отдел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pb"/>
        <w:jc w:val="left"/>
        <w:rPr/>
      </w:pPr>
      <w:r>
        <w:rPr/>
      </w:r>
    </w:p>
    <w:p>
      <w:pPr>
        <w:pStyle w:val="Npb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85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b/>
                <w:sz w:val="48"/>
                <w:szCs w:val="48"/>
                <w:u w:val="single"/>
              </w:rPr>
              <w:t>Федеральный государственный пожарный надзор информирует!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мотря на проводимую профилактическую работу и усиление контроля по обеспечению пожарной безопасности в жилом секторе на данной категории объектов продолжается тенденция роста количества пожаров, гибели и травматизма от них люд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целях недопущения резкого обострения оперативной обстановки с пожарами на объектах жилого сектора, а также с учетом понижения температур, Отдел надзорной деятельности и профилактической работы по Искитимскому району обращается к ВАМ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595</wp:posOffset>
                      </wp:positionV>
                      <wp:extent cx="457200" cy="536575"/>
                      <wp:effectExtent l="19685" t="27305" r="2032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6600" stroked="t" o:allowincell="t" style="position:absolute;margin-left:-5.4pt;margin-top:4.8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Уважаемые жители города и района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При эксплуатации печного отопления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) применять для розжига печей бензин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опить углем, коксом и газом печи, не предназначенные для этих видов топлив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оизводить топку печей во время проведения в помещениях собраний и других массовых мероприяти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спользовать вентиляционные и газовые каналы в качестве дымоход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екаливать пе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ола и шлак, выгребаемые из топок, должны быть залиты водой и удалены в специально отведенное для них мест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      </w:r>
          </w:p>
          <w:p>
            <w:pPr>
              <w:pStyle w:val="Normal"/>
              <w:ind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2450</wp:posOffset>
                      </wp:positionV>
                      <wp:extent cx="457200" cy="536575"/>
                      <wp:effectExtent l="19685" t="27305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43.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 эксплуатации действующих электроустановок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эксплуатировать электропровода и кабели с видимыми нарушениями изоля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применять нестандартные (самодельные) электронагревательные прибор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е доверяйте производить установку, монтаж, ремонт электрооборудования и печного отопления случайным людям, не имеющим для данного вида деятельности специального разреш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48"/>
                <w:szCs w:val="28"/>
                <w:lang w:val="en-US" w:eastAsia="en-US"/>
              </w:rPr>
            </w:pPr>
            <w:r>
              <w:rPr>
                <w:b/>
                <w:sz w:val="4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457200" cy="536575"/>
                      <wp:effectExtent l="19685" t="27305" r="2032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10.5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 эксплуатации газовых баллонов и  газовых приборов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преща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 использовании бытовых газовых приборов запреща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ксплуатация бытовых газовых приборов при утечке г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верка герметичности соединений с помощью источников открытого пламени, в том      числе спичек, зажигалок, све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Cs w:val="28"/>
              </w:rPr>
              <w:t xml:space="preserve">            </w:t>
            </w:r>
            <w:r>
              <w:rPr>
                <w:b/>
                <w:color w:val="FF0000"/>
                <w:szCs w:val="28"/>
                <w:u w:val="single"/>
              </w:rPr>
              <w:t>Помните!!!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>Вышеперечисленные мероприятия – выдержки из правил противопожарного режима в Российской Федерации,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за нарушения которых в соответствии с Российским законодательством, на основании  ст. 20.4 кодекса Российской Федерации об административных правонарушениях, </w:t>
            </w:r>
            <w:r>
              <w:rPr>
                <w:b/>
                <w:color w:val="FF0000"/>
                <w:szCs w:val="28"/>
                <w:u w:val="single"/>
              </w:rPr>
              <w:t>наступает административная ответственность</w:t>
            </w:r>
            <w:r>
              <w:rPr>
                <w:color w:val="FF0000"/>
                <w:szCs w:val="28"/>
              </w:rPr>
              <w:t>, при этом виновные лица могут подвергнуться штрафу в размере: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color w:val="FF0000"/>
                <w:szCs w:val="28"/>
              </w:rPr>
              <w:t xml:space="preserve">- </w:t>
            </w:r>
            <w:r>
              <w:rPr>
                <w:b/>
                <w:color w:val="FF0000"/>
                <w:szCs w:val="28"/>
              </w:rPr>
              <w:t>Граждане от 1000 до 5000 рублей;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b/>
                <w:color w:val="FF0000"/>
                <w:szCs w:val="28"/>
              </w:rPr>
              <w:t>- Должностные лица и индивидуальные предприниматели  от 6000 до 50 000 рублей;</w:t>
            </w:r>
          </w:p>
          <w:p>
            <w:pPr>
              <w:pStyle w:val="Normal"/>
              <w:ind w:left="252" w:firstLine="540"/>
              <w:jc w:val="both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- Юридические лица от 150 000 до 1000 000 рублей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А за те же нарушения, которые привели к тяжким последствиям (гибель, травмы) наступает </w:t>
            </w:r>
            <w:r>
              <w:rPr>
                <w:b/>
                <w:color w:val="FF0000"/>
                <w:szCs w:val="28"/>
                <w:u w:val="single"/>
              </w:rPr>
              <w:t>уголовная ответственность</w:t>
            </w:r>
            <w:r>
              <w:rPr>
                <w:color w:val="FF0000"/>
                <w:szCs w:val="28"/>
              </w:rPr>
              <w:t>, за что УК РФ предусматривается лишение свободы.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Cs w:val="28"/>
                <w:u w:val="single"/>
              </w:rPr>
              <w:t>Соблюдайте правила противопожарного режима в РФ, берегите свою жизнь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5438/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chernorechka@inbox.ru" TargetMode="External"/><Relationship Id="rId7" Type="http://schemas.openxmlformats.org/officeDocument/2006/relationships/hyperlink" Target="mailto:linevoadm@rambler.ru" TargetMode="External"/><Relationship Id="rId8" Type="http://schemas.openxmlformats.org/officeDocument/2006/relationships/hyperlink" Target="mailto:tvk-iskitim@mail.ru" TargetMode="External"/><Relationship Id="rId9" Type="http://schemas.openxmlformats.org/officeDocument/2006/relationships/hyperlink" Target="mailto:redtvk@mail.ru" TargetMode="External"/><Relationship Id="rId10" Type="http://schemas.openxmlformats.org/officeDocument/2006/relationships/hyperlink" Target="mailto:bkurer@mail.ru" TargetMode="External"/><Relationship Id="rId11" Type="http://schemas.openxmlformats.org/officeDocument/2006/relationships/hyperlink" Target="mailto:vesiskitim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25:00Z</dcterms:created>
  <dc:creator>Kanc</dc:creator>
  <dc:description/>
  <cp:keywords/>
  <dc:language>en-US</dc:language>
  <cp:lastModifiedBy>Admin</cp:lastModifiedBy>
  <cp:lastPrinted>2018-01-29T14:32:00Z</cp:lastPrinted>
  <dcterms:modified xsi:type="dcterms:W3CDTF">2018-01-29T08:33:00Z</dcterms:modified>
  <cp:revision>290</cp:revision>
  <dc:subject/>
  <dc:title> </dc:title>
</cp:coreProperties>
</file>