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ЛЫБ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07.04.2021</w:t>
      </w:r>
      <w:r>
        <w:rPr>
          <w:b/>
          <w:bCs/>
          <w:sz w:val="28"/>
          <w:szCs w:val="28"/>
        </w:rPr>
        <w:t xml:space="preserve"> №  </w:t>
      </w:r>
      <w:r>
        <w:rPr>
          <w:b/>
          <w:bCs/>
          <w:sz w:val="28"/>
          <w:szCs w:val="28"/>
          <w:u w:val="single"/>
        </w:rPr>
        <w:t>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лыб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  мер пожарной  безопасности  в весенне-летний пожароопасный период 2021 года в  населённых  пунктах       Улыбинского сельсовета 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 весенне-летнего тёплого периода времени года осложняется  оперативная  обстановка  с  пожарами, по  причине  сжигания  прошлогодней сухой травы, ботвы, опавших  листьев  горючего  мусора,  детская шалость Что требует проведения ряда  мероприятий. В связи,  с  чем для предупреждения чрезвычайных ситуаций, связанных с пожарами в весенне-летний пожароопасный период на территории Улыбинского сельсовет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с 19.04.2021 года на территории Улыбинского сельсовета Искитимского района Новосибирской области  весенне - летний пожароопасный период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ководителям  хозяйств, предприятий  и организаций всех форм собственности и ведомственной принадлежности, а также руководителям муниципальных учреждений в период до 30.04.2021 провести субботники по очистке территорий подведомственных  населённых пунктов от  сухой   растительности, горючего мусора, пожнивных остатк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Обеспечить   беспрепятственный своевременный  проезд  для пожарной  техники к  месту  пожара  независимо от погодных  условий, и освещение  в  тёмное  время  суто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4. Провести весеннюю проверку работоспособности   источников наружного противопожарного водоснабжении, создать  условия для  забора  воды  в  любое  время  года из  имеющихся  источников  наружного пожарного водоснабже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ивать своевременное доведение информации до  населения о мерах пожарной  безопасности, обязательных для  соблюдения в  данный  период. С размещение  на  информационных  стендах во  всех  населённых пунктах, а также путём публикации статей, памяток, инструкций, обращений по  пожарной тематике, в  газете  «Улыбинский  вестник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30.04.2021 года собрание с рассмотрением вопроса пожарной безопасности с наступлением весенне – летнего пожароопасного периода с приглашением старост, старших патрульно-манёвренных групп, членов ДПК, руководителей КФХ, ИП, начальника  ПЧ-102, командира отдельного Улыбинского поста  ПЧ-102, инспектора ОН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апреле месяце при проведении выездных собраний специалистов администрации с населением особое внимание уделить вопросу пожарной безопасности в весенне – летний период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8. Содержать  в  исправном  состоянии звуковую сигнализацию для  оповещения населения о пожаре и управления  эвакуацией  людей в  зданиях, помещениях. Иметь необходимое  количество  огнетушите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сти тренировку по информированию и оповещению населения по СЗ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0. Продолжать  проведение  противопожарных инструктажей с населением,  в том  числе на  сходах граждан, собраниях, встречах, выездах  и  в местах с  массовым  пребыванием  людей. Особое  внимание при проведении подворовых обходах уделять проверке  мест проживания категории  социально - неблагополучных, малообеспеченных  граждан, одиноких  пенсионер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ровести  в  готовность технику и оснащение ДПК с. Улыбино и ДПД д. Чупино и п. Первомайск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2. Жителям частного жилого сектора с. Улыбино, д. Чупино, п.Первомайский, рекомендовать установку  ёмкостей с  водой или  иметь  огнетушител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3. Комиссии по благоустройству и санитарному состоянию провести комиссионный обход частных усадеб, выдать предупреждения лицам, на  придомовых  территориях которых имеется  мусор, трава,  и другие горючие остат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4. Руководителям на вверенных  им объектах  с  массовым пребыванием  людей 50 и более человек с одновременным  нахождением. Провести  практические  тренировки (тренинги) с  персоналом о действиях  при  пожаре и эвакуации людей из  зданий, помещ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5. Руководителям КФХ, ЛПХ и другим сельхозтоваропроизводителям  повсеместно запретить разведение костров, сжигание половы, стерни, соломы  и других пожнивных остатков на  арендуемых  ими земл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6. Данное  постановление  опубликовать  в  газете «Улыбинский  Вестник», и  разместить на сайте администрации, а  также  довести  до  руководителей  объектов расположенных  на  территории  Улыбинского  сельсовет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Контроль  над исполнением  данного  постановления оставляю  за  собой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лыб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И.А.Клади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25:00Z</dcterms:created>
  <dc:creator>совет</dc:creator>
  <dc:description/>
  <cp:keywords/>
  <dc:language>en-US</dc:language>
  <cp:lastModifiedBy>user</cp:lastModifiedBy>
  <cp:lastPrinted>2018-11-21T15:52:00Z</cp:lastPrinted>
  <dcterms:modified xsi:type="dcterms:W3CDTF">2021-04-16T03:44:00Z</dcterms:modified>
  <cp:revision>40</cp:revision>
  <dc:subject/>
  <dc:title>Р о с с и й с к а я  Ф е д е р а ц и я</dc:title>
</cp:coreProperties>
</file>