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ЛЫБ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07.04.2021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>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Улыб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ведении особого противопожарного режима на территории Улыбинского сельсовета Искитимск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овосибирской области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 Закона Новосибирской области от 14.05.2005 № 294- ОЗ «О противопожарной службе Новосибирской области и обеспечение пожарной безопасности в Новосибирской области»,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особый противопожарный режим на территории Улыбинского сельсовета Искитимского района Новосибирской области с 19.04.2021 года.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 xml:space="preserve">Постановление опубликовать в газете «Улыбинский вестник» </w:t>
      </w:r>
      <w:r>
        <w:rPr>
          <w:rFonts w:eastAsia="Calibri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разместить в сети Интернет на официальном сайте</w:t>
      </w:r>
      <w:r>
        <w:rPr>
          <w:rFonts w:eastAsia="Calibri"/>
          <w:i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Улыбинского сельсовета Искитимского района Новосибирской области.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 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лава Улыбинского сельсовета 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Искитимского района                                            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овосибирской области                                                             И.А.Кладинова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1:50:00Z</dcterms:created>
  <dc:creator>Администратор</dc:creator>
  <dc:description/>
  <cp:keywords/>
  <dc:language>en-US</dc:language>
  <cp:lastModifiedBy>user</cp:lastModifiedBy>
  <cp:lastPrinted>2020-02-12T09:36:00Z</cp:lastPrinted>
  <dcterms:modified xsi:type="dcterms:W3CDTF">2021-04-16T03:46:00Z</dcterms:modified>
  <cp:revision>100</cp:revision>
  <dc:subject/>
  <dc:title>ГЛАВА</dc:title>
</cp:coreProperties>
</file>